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16735</wp:posOffset>
            </wp:positionH>
            <wp:positionV relativeFrom="paragraph">
              <wp:posOffset>-374650</wp:posOffset>
            </wp:positionV>
            <wp:extent cx="47815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7365</wp:posOffset>
                </wp:positionH>
                <wp:positionV relativeFrom="paragraph">
                  <wp:posOffset>6350</wp:posOffset>
                </wp:positionV>
                <wp:extent cx="3111500" cy="293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93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КАМЫШЛ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Камышловского 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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24860 , Свердл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амышлов, ул. Свердлова,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л.2-43-91  Факс (275) 2-46-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inupravleni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«25» октября 2023 г.  № 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31.05pt;mso-wrap-distance-left:7.05pt;mso-wrap-distance-right:7.05pt;mso-wrap-distance-top:0pt;mso-wrap-distance-bottom:0pt;margin-top:0.5pt;mso-position-vertical-relative:text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 КАМЫШЛ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Камышловского 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28.8pt,8.55pt" to="208.8pt,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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624860 , Свердлов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амышлов, ул. Свердлова,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</w:t>
                      </w:r>
                      <w:r>
                        <w:rPr>
                          <w:sz w:val="24"/>
                          <w:szCs w:val="24"/>
                        </w:rPr>
                        <w:t>Тел.2-43-91  Факс (275) 2-46-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-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inupravlenie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bk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«25» октября 2023 г.  № 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08585</wp:posOffset>
                </wp:positionV>
                <wp:extent cx="22866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.55pt" to="208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Галкинского 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амышловского муниципального района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рдловской области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.А. Шумаковой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Уважаемая, Анжелика Анатольевна!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ab/>
        <w:t xml:space="preserve">Финансовое управление администрации Камышловского муниципального района в соответствии пунктом 5 статьи 264.2 Бюджетного кодекса Российской Федерации, пунктом 4 статьи 7 Положения о бюджетном процессе в Галкинском сельском поселении, утвержденного решением Думы Галкинского сельского поселения от 21 октября 2011 года № 117 (в редакции) </w:t>
      </w:r>
      <w:r>
        <w:rPr>
          <w:rFonts w:cs="Liberation Serif" w:ascii="Liberation Serif" w:hAnsi="Liberation Serif"/>
          <w:b/>
          <w:sz w:val="24"/>
          <w:szCs w:val="24"/>
        </w:rPr>
        <w:t>направляет финансовый отчет об исполнении бюджета Галкинского сельского поселения за 9 месяцев 2023 года для последующего утверждения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ект Постановления главы «Об отчете об исполнении бюджета Галкинского сельского поселения на 01.10.2023 года» (с прилож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Бухгалтерский отчет об исполнении бюджета (форма ОКУД  0503117, 0503124,  0503125, 0503128, 0503140)  на 01.10.2023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яснительная записка к отчету об исполнении бюджета на 01.10.2023 года ф.0503160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чальник финансового управления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и Камышловского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района                                                                       Кузнецова Е.Н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сполнитель: Койнова А.Б.         343(75) 2-43-67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0"/>
        </w:rPr>
        <w:t xml:space="preserve">                         </w:t>
      </w:r>
      <w:r>
        <w:rPr>
          <w:rFonts w:cs="Liberation Serif" w:ascii="Liberation Serif" w:hAnsi="Liberation Serif"/>
          <w:sz w:val="20"/>
        </w:rPr>
        <w:t>Лебедева Е.Н.  343(75) 2-46-72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</w:rPr>
        <w:tab/>
        <w:t xml:space="preserve">           Теркулова Т.Н.     343(75) 2-31-86</w:t>
      </w:r>
    </w:p>
    <w:p>
      <w:pPr>
        <w:pStyle w:val="Normal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</w:rPr>
        <w:tab/>
        <w:t xml:space="preserve"> </w:t>
      </w:r>
    </w:p>
    <w:sectPr>
      <w:type w:val="nextPage"/>
      <w:pgSz w:w="11906" w:h="16838"/>
      <w:pgMar w:left="1699" w:right="850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36:00Z</dcterms:created>
  <dc:creator>Ирина</dc:creator>
  <dc:description/>
  <cp:keywords/>
  <dc:language>en-US</dc:language>
  <cp:lastModifiedBy>Анна Койнова</cp:lastModifiedBy>
  <cp:lastPrinted>2023-10-25T14:02:00Z</cp:lastPrinted>
  <dcterms:modified xsi:type="dcterms:W3CDTF">2023-10-25T11:07:00Z</dcterms:modified>
  <cp:revision>122</cp:revision>
  <dc:subject/>
  <dc:title/>
</cp:coreProperties>
</file>